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Наименование МТР: Корпус металлический</w:t>
      </w:r>
      <w:r>
        <w:rPr>
          <w:rFonts w:cs="Arial" w:ascii="Arial" w:hAnsi="Arial"/>
          <w:sz w:val="20"/>
          <w:szCs w:val="20"/>
          <w:lang w:val="ru-RU"/>
        </w:rPr>
        <w:t xml:space="preserve"> ЩМП-3-0</w:t>
      </w:r>
    </w:p>
    <w:p>
      <w:pPr>
        <w:pStyle w:val="Normal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>Используются для сборки разнообразных электрощитов: силовых, управления, автоматики. Позволяют производить монтаж аппаратуры как модульного, так и обычного исполнения.</w:t>
      </w:r>
    </w:p>
    <w:p>
      <w:pPr>
        <w:pStyle w:val="Normal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атическое исполн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2</w:t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корпус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</w:t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640-660</w:t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490-520</w:t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20 - 240</w:t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крыш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ытого типа (закрывающаяся)</w:t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ное покрытие поверх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эфирная порошковая краска</w:t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од каб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изу</w:t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вв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менее 12 </w:t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 открытия двер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°</w:t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служ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Не менее 15 </w:t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замк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ылевлагонепроницаемый</w:t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личие съемной монтажной панель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 Обязательное </w:t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ПЛЕКТАЦИЯ</w:t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1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8:58:00Z</dcterms:created>
  <dc:creator>VAD</dc:creator>
  <dc:description/>
  <dc:language>en-US</dc:language>
  <cp:lastModifiedBy>Степанов Игорь Александрович</cp:lastModifiedBy>
  <cp:lastPrinted>2019-03-19T17:00:00Z</cp:lastPrinted>
  <dcterms:modified xsi:type="dcterms:W3CDTF">2019-09-25T08:58:00Z</dcterms:modified>
  <cp:revision>2</cp:revision>
  <dc:subject/>
  <dc:title>ОПРОСНЫЙ ЛИСТ №______</dc:title>
</cp:coreProperties>
</file>